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autoSpaceDE w:val="false"/>
        <w:rPr>
          <w:sz w:val="26"/>
          <w:szCs w:val="20"/>
        </w:rPr>
      </w:pPr>
      <w:r>
        <w:rPr>
          <w:sz w:val="26"/>
          <w:szCs w:val="20"/>
        </w:rPr>
        <w:t xml:space="preserve"> </w:t>
      </w:r>
    </w:p>
    <w:p>
      <w:pPr>
        <w:pStyle w:val="Normal"/>
        <w:suppressAutoHyphens w:val="tru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.03 2019</w:t>
      </w:r>
      <w:r>
        <w:rPr>
          <w:rFonts w:cs="Arial" w:ascii="Arial" w:hAnsi="Arial"/>
          <w:sz w:val="18"/>
          <w:szCs w:val="20"/>
        </w:rPr>
        <w:t xml:space="preserve">                                                                          </w:t>
        <w:tab/>
        <w:t xml:space="preserve">                                                                       </w:t>
      </w:r>
      <w:r>
        <w:rPr>
          <w:rFonts w:cs="Arial" w:ascii="Arial" w:hAnsi="Arial"/>
          <w:szCs w:val="20"/>
        </w:rPr>
        <w:t>№223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autoSpaceDE w:val="false"/>
        <w:jc w:val="center"/>
        <w:rPr>
          <w:sz w:val="26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с. Павловск</w:t>
      </w:r>
    </w:p>
    <w:p>
      <w:pPr>
        <w:pStyle w:val="Normal"/>
        <w:suppressAutoHyphens w:val="true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uppressAutoHyphens w:val="true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uppressAutoHyphens w:val="true"/>
        <w:autoSpaceDE w:val="false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uppressAutoHyphens w:val="true"/>
        <w:autoSpaceDE w:val="false"/>
        <w:ind w:right="5436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right="5436" w:hanging="0"/>
        <w:jc w:val="both"/>
        <w:rPr>
          <w:sz w:val="28"/>
        </w:rPr>
      </w:pPr>
      <w:r>
        <w:rPr>
          <w:sz w:val="28"/>
        </w:rPr>
        <w:t xml:space="preserve">О проведении в районе мероприятий,  </w:t>
      </w:r>
      <w:r>
        <w:rPr>
          <w:sz w:val="28"/>
          <w:szCs w:val="28"/>
        </w:rPr>
        <w:t>в рамках социального проекта разви</w:t>
        <w:softHyphen/>
        <w:t>тия добровольческого движения от</w:t>
        <w:softHyphen/>
        <w:t>цов Алтая «Делами отцов гордится Алтай!»</w:t>
      </w:r>
    </w:p>
    <w:p>
      <w:pPr>
        <w:pStyle w:val="Normal"/>
        <w:ind w:right="54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50" w:firstLine="709"/>
        <w:jc w:val="both"/>
        <w:rPr/>
      </w:pPr>
      <w:r>
        <w:rPr/>
        <w:t xml:space="preserve">В соответствии с постановлением Администрации Алтайского края от </w:t>
      </w:r>
      <w:r>
        <w:rPr>
          <w:rStyle w:val="StrongEmphasis"/>
          <w:b w:val="false"/>
          <w:color w:val="000000"/>
          <w:shd w:fill="FFFFFF" w:val="clear"/>
        </w:rPr>
        <w:t xml:space="preserve"> 21.04.2009  N 174 </w:t>
      </w:r>
      <w:r>
        <w:rPr/>
        <w:t>"О Дне отца" п о с т а н о в л я ю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right="88" w:firstLine="709"/>
        <w:jc w:val="both"/>
        <w:rPr/>
      </w:pPr>
      <w:r>
        <w:rPr>
          <w:sz w:val="28"/>
          <w:szCs w:val="20"/>
        </w:rPr>
        <w:t>Утвердить прилагаемый  план проведения в районе мероприятий, в рамках социального проекта развития добровольческого движения отцов Алтая «Делами отцов гордится Алтай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right="88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твердить прилагаемую смету расходов на проведение мероприятий, в рамках социального проекта развития добровольческого движения отцов Алтая «Делами отцов гордится Алтай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right="88"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митету по финансам, налоговой и кредитной политике (Юдаков В. В.) выделить из средств резервного фонда районного бюджета комитету по культуре (Зяблов А. Н.) средства для проведения мероприятий, в рамках социального проекта развития добровольческого движения отцов Алтая «Делами отцов гордится Алтай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right="88" w:firstLine="709"/>
        <w:jc w:val="both"/>
        <w:rPr>
          <w:sz w:val="28"/>
          <w:szCs w:val="20"/>
        </w:rPr>
      </w:pPr>
      <w:r>
        <w:rPr>
          <w:sz w:val="28"/>
          <w:szCs w:val="20"/>
        </w:rPr>
        <w:t>Утвердить прилагаемый состав оргкомитета по проведению мероприятий, в рамках социального проекта развития добровольческого движения отцов Алтая «Делами отцов гордится Алтай»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ое постановление разместить на официальном сайте Администра</w:t>
        <w:softHyphen/>
        <w:t>ции Павловского района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 за</w:t>
        <w:softHyphen/>
        <w:t>местителя главы Администрации района по взаимодействию с органами мест</w:t>
        <w:softHyphen/>
        <w:t>ного самоуправления и социальной политике Администрации Павловского района  Краснова В.Н.</w:t>
      </w:r>
    </w:p>
    <w:p>
      <w:pPr>
        <w:pStyle w:val="Style14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Style14"/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заместитель главы Админист</w:t>
              <w:softHyphen/>
              <w:t>рации Павловского района, председа</w:t>
              <w:softHyphen/>
              <w:t>тель комитета по финансам, налоговой и кредитной политике</w:t>
            </w:r>
          </w:p>
        </w:tc>
        <w:tc>
          <w:tcPr>
            <w:tcW w:w="509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Style14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Style14"/>
              <w:ind w:left="0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В. Юдаков</w:t>
            </w:r>
          </w:p>
        </w:tc>
      </w:tr>
    </w:tbl>
    <w:p>
      <w:pPr>
        <w:pStyle w:val="Heading3"/>
        <w:spacing w:lineRule="auto" w:line="21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1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УТВЕРЖДЕН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3.03.2019 № 223</w:t>
      </w:r>
    </w:p>
    <w:p>
      <w:pPr>
        <w:pStyle w:val="Heading3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21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ЛАН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в районе мероприятий, в рамках социального проекта развития добровольческого движения отцов Алтая «Делами отцов гордится Алтай!»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54"/>
        <w:gridCol w:w="1756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меро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center"/>
              <w:rPr/>
            </w:pPr>
            <w:r>
              <w:rPr>
                <w:sz w:val="26"/>
                <w:szCs w:val="28"/>
              </w:rPr>
              <w:t>Сроки  про</w:t>
              <w:softHyphen/>
              <w:t>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center"/>
              <w:rPr/>
            </w:pPr>
            <w:r>
              <w:rPr>
                <w:sz w:val="26"/>
                <w:szCs w:val="28"/>
              </w:rPr>
              <w:t>Ответственный за ис</w:t>
              <w:softHyphen/>
              <w:t>полнение</w:t>
            </w:r>
          </w:p>
        </w:tc>
      </w:tr>
      <w:tr>
        <w:trPr>
          <w:trHeight w:val="13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both"/>
              <w:rPr/>
            </w:pPr>
            <w:r>
              <w:rPr>
                <w:sz w:val="26"/>
                <w:szCs w:val="28"/>
              </w:rPr>
              <w:t>Развлекательное мероприятие «Весё</w:t>
              <w:softHyphen/>
              <w:t>лая масленица!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.03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both"/>
              <w:rPr/>
            </w:pPr>
            <w:r>
              <w:rPr>
                <w:sz w:val="26"/>
                <w:szCs w:val="28"/>
              </w:rPr>
              <w:t>КГБУСО «Комплексный центр социального об</w:t>
              <w:softHyphen/>
              <w:t>служивания населения Павловского райо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sz w:val="26"/>
                <w:szCs w:val="28"/>
              </w:rPr>
              <w:t>Размещение на сайте муниципаль</w:t>
              <w:softHyphen/>
              <w:t>ного района и в СМИ официального поздравления с Днем Отц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center"/>
              <w:rPr/>
            </w:pPr>
            <w:r>
              <w:rPr>
                <w:sz w:val="26"/>
                <w:szCs w:val="28"/>
              </w:rPr>
              <w:t xml:space="preserve">с 23.03.2019 по 05.04.2019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Оргкомит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ое  мероприятие «Кто такие пожарники?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.04.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0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ГБУСО «Комплексный центр социального об</w:t>
              <w:softHyphen/>
              <w:t>служивания населения Павловского района»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015" w:leader="none"/>
        </w:tabs>
        <w:ind w:left="6379" w:hanging="0"/>
        <w:rPr>
          <w:sz w:val="28"/>
          <w:szCs w:val="28"/>
        </w:rPr>
      </w:pPr>
      <w:r>
        <w:rPr>
          <w:bCs/>
        </w:rPr>
        <w:t xml:space="preserve">   </w:t>
      </w:r>
      <w:r>
        <w:rPr>
          <w:bCs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3.03.2019 № 223</w:t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Смета</w:t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расходов на проведение в районе мероприятий, в рамках социального проекта развития добровольческого движения отцов Алтая «Делами отцов гордится Алтай!»</w:t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center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252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айонных мероприятий, посвященных Дню отца             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                              2 000 руб.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 для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ов мероприятия                 - 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 чел. х 100 руб. = 3 000 руб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5 00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3.03.2019 № 223</w:t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СОСТАВ </w:t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center"/>
        <w:rPr/>
      </w:pPr>
      <w:r>
        <w:rPr>
          <w:sz w:val="28"/>
          <w:szCs w:val="20"/>
        </w:rPr>
        <w:t>оргкомитета по проведению в районе мероприятий, в рамках социального проекта развития добровольческого движения отцов Алтая «Делами отцов гордится Алтай!»</w:t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снов В.Н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оргкомитета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меститель главы Администрации района, по взаи</w:t>
              <w:softHyphen/>
              <w:t>модействию с органами местного самоуправления и социальной политике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яблов А.Н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комитета Администрации Павловского района по культуре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яков В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ный редактор газеты «Новая жизнь» (по согласо</w:t>
              <w:softHyphen/>
              <w:t>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зонова Е.С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иректор КГБУСО «Комплексный центр социального обслуживания населения Пав</w:t>
              <w:softHyphen/>
              <w:t>ловского района» (по со</w:t>
              <w:softHyphen/>
              <w:t>гласованию)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45:00Z</dcterms:created>
  <dc:creator>Андрей</dc:creator>
  <dc:description/>
  <dc:language>en-US</dc:language>
  <cp:lastModifiedBy>RePack by SPecialiST</cp:lastModifiedBy>
  <cp:lastPrinted>2015-04-14T16:08:00Z</cp:lastPrinted>
  <dcterms:modified xsi:type="dcterms:W3CDTF">2019-03-14T04:45:00Z</dcterms:modified>
  <cp:revision>2</cp:revision>
  <dc:subject/>
  <dc:title/>
</cp:coreProperties>
</file>